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573254539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895438918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